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16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877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635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208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20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546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885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409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852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856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456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504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395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50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71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76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883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