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048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353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970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628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185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552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154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673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073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926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627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878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964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882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828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