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63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0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9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36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921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759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49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03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43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886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1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35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821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