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3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91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01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20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16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885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7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2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16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89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5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82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0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84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2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23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47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