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762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39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770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429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511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408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135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933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62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874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999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016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64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656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725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