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46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84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16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02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89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8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69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04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91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98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1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8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95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