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280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50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81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563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668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145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26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863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311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002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916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604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726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653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52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861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782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