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5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52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890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902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425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010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941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564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521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881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29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533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701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801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3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