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790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299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284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674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103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506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71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244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850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882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570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219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307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