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421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81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50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776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551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995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75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597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157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797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976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993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460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675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142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19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843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