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0606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13625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43100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67622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77272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60518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4795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31424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03067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16224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4339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49644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62247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4703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24421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