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47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086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322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69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15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6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36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44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56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54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27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123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56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