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123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114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20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545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039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13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075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22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696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18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92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771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67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351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300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85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348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