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770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129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106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201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003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107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884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414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076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560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662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92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712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84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689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