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321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70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481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960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139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34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0554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090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965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932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636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2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73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