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416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7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660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891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3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0549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06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343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65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93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0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7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0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411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70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09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528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