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584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846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2565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84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421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525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130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17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731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528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7763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554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525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134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343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