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65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7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268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61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23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12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443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165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705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4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097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918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