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829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809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00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362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519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23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12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538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350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124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30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869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818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05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968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059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