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111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296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847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897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064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097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285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163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336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025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232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58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298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206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260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