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731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596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762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973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374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22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055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417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906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277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150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868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170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