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058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112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33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798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726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167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575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128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79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169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87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276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658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687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956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390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610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