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4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820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84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215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718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971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638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97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8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992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116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68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130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71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154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