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41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73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625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10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798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08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593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370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82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369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914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897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299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