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328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350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56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414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044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438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17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27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458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58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850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003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66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691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719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190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24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