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32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677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70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148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85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524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62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57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269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7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090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607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149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882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57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