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46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02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114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85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344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157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668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040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407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152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21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77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09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