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231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837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43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627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10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338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247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260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940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72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488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850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83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599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391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981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331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