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9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02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079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606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098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93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56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313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10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577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13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239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304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53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809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