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5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27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0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102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58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825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08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6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489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765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4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9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