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0769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1171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0465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547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711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097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823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695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6265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7104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190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722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9978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8093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597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917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0650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