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3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17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734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63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55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329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07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33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10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962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96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77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12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47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450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