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78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5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885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2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102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578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10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158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437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99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943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81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99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