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430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032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875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019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149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978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024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941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68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672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353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322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809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750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491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3874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038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