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7167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4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299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06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045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7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61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085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90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5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77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96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665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165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144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