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69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15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359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64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602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486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61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211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209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252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83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37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546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