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554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0803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268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839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041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325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2990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33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80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817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64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92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123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42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743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71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808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