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349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120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7641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714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677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847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782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180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155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09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512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246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969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008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45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