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63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078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619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445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848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431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7314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122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9960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9959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385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827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5523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