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056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366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323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90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16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182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84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374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790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61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600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49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972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762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9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303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36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