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396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017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945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278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158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910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920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632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308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318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300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665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146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353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372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