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58177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52567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74986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16188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93711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50346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87493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6438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2314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62252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58033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08025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61872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