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939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706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637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173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682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533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402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289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900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230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84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551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377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823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848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286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221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