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5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1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23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6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40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926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07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569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820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31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436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36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9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529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70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