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7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16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63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4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57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24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332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68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95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31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27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852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10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