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7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102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994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300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482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555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047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317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658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077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744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3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150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12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298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856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531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