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30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64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72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0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54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223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33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224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017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55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47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801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44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441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69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