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336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47834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9877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75923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994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02117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98380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328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65661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48213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20822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167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39105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