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260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647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666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567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807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567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42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441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474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088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355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638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711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921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056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91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331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