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641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36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702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47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5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218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70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55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404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017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028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027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86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171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967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